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311224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4514725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0433904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880228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