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66105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094510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59910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176042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