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1174848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3175426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584756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7583815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