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321177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9280622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