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245596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049039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0821492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