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52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568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773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671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