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9252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4386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5179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7426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