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928940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77795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77127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72707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76798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403007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8487075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855258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44628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19324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38806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