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17972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13954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32633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618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