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33806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26372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525491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