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34991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78282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87925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