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77217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82820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74197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70684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