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7420622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0226822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9019262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4830622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2156094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4438504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4242104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4211412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