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97076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28991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30449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57808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766606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712327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510313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76731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