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804358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711988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96700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94063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