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908088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137880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649921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032940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