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83425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29664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582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2146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84371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98091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36400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83648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