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93713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25959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12977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