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716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1982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8805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0404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