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3143508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7370659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115017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409293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4545163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0353409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8093995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8882190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