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0130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73664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53816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5432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